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társadalmi no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társadalmi együttélés nélkülözhetetlen kerete a szabályozottság, a szabályozás. Gondoskodni kell olyan szabályokról, amelyek alkalmasak a közösség megfelelő rendezettségének biztosítására. Az egyén csak akkor tudja a szabályokat követni, ha azokat megismeri, elsajátítja. (szocializáció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társadalmi normákra az állandóság és a változás egyidejűsége jellemző. Mindig lesznek olyan erők, akiknek érdekében áll a szabályok megváltoztatása, módosí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Egy adott közösségben több fajta normarendszer alakulhat ki. Önálló normarendszer a szokás, az erkölcs, a vallási előírások összessége, politikai, technikai normák, foglalkozás szabályai stb. A különböző normarendszerek egymásra tekintettel épülnek ki és egymás hatását erősít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társadalmi normák jellemző vonás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dalom különböző köreire vonatkozóan általánosan követendő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ott és kiszámítható magatartási formát képvis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onyos általánosításokat is tartalm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sértésük szankcióval járhat (pl. vallási közösségből kizárás, pártból kizárás, szabálysértési vagy büntetőjogi szankci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normák egy része mindenkire vonatkozik, általánosan követendő. Ez azt feltételezi, hogy általánosan alkalmazzák, ami a társadalom életének kiszámíthatóságát is jelen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abályoknak tudatosító és a jövőre nézve magatartást befolyásoló szerepe van a szankcióknak, elsődlegesen a normák megszegőivel szemben. Az életben a norma követése és megszegése egyidejűleg tapasztalhat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iltások száma és súlya egy bizonyos határon túl már nemcsak eredménytelen, de társadalmi ellenállásba is ütközhet. A szabályszegések elszaporodása azzal a következménnyel is járhat, hogy magát a normát vizsgálják felül és változtatják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normarendszerek közül valamelyik mindig domináns szerepet tölt be. Demokratikus államokban a jog, mint normarendszer a domináns, melyet az állami kikényszeríthetősége miatt hivatalos normarendszernek ia nevezü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52:00Z</dcterms:created>
  <dc:creator/>
  <dc:description/>
  <dc:language>en-US</dc:language>
  <cp:lastModifiedBy>Anonymous</cp:lastModifiedBy>
  <dcterms:modified xsi:type="dcterms:W3CDTF">2007-07-20T16:15:00Z</dcterms:modified>
  <cp:revision>6</cp:revision>
  <dc:subject/>
  <dc:title/>
</cp:coreProperties>
</file>